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005078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5907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39530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28544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03723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65234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12358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67961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5171896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26365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677291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31053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509539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763062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435475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495112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56491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398230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995724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490613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986294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16821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289923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47959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639842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5762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