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46483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27351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82367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12938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815965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70213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959288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21564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961416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66605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4204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64302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64730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27024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68364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37576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482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95839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522255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08292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12781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317501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57165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608241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28729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84612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