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10674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933566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34283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7020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39331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003841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461426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615137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80790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121413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170514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717368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01353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19479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9467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92064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93946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406634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69004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014896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56054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006657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57382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340334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180708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57122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755002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495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78526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913687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68889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44078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136941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481842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79959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24737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689955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303189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196972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204884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02915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54471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770943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83867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18471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47251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244867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166898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495610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75765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407202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404261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622906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43113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7840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10071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85272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