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1158562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2408458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152886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6539657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8132826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0111501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4062509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3839220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7763386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3403029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0688572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2919055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1088874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2962019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0652533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9348497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687467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263798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6254438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2642658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9052866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7308654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259783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3408251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4245470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7023436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