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231462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68183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54906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089030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86711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132286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486363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03423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209905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3050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38788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431176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494665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362953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15537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82031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20390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551627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360116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02373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455389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13571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86682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69275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09927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3724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