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72422567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673451305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32198890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40867513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52361361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65414834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50033750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34287926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87733299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11408369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91092896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883722350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99098810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4002853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34965544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50047027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343350663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32412916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02063918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157595720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03315801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89795488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047597997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246439126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1362414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4114106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