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81954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32211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51178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1854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47822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5359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06192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56645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57063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01628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50830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05664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97012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99994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82319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1674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7592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46455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29803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7139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13755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13445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21681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3967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94775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70113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51226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17331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1578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79552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59789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45821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49651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75934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67256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75877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85410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44369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32211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33215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68919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3043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09437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44001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