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93734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12217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53457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44778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66634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0620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10042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13577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99355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81411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98150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05047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79304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14429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87131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43067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93371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01351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66646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47050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82137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28259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16793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19560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04146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5637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13288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05401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50869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33938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34577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97868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90952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66581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65699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11951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52992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2751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3254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74547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35012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54580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13368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32938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027651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74946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05629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18517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28232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88962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90655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202060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85100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35905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75954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105430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