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7117660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1660822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112311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4637978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2380562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0340374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6551032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7877611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7758649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0092369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1497359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7913359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0941737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8545373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0451942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1857017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3433993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3533601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5379969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81246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748428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3260323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817408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2100841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19026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5696216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541717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3096144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0247543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7826420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6746561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3526363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1885005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2200428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6784883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2737924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3005644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236816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1585759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5738161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1116671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9228549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0352384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6261637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0755677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1622209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0153843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5196924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6062953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5597338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3042071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3872492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3632093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0240435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2206434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9562438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