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08774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488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36709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494519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33435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45803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331606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686890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33542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83568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07145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4326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505247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