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29227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81829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780611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65202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78001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62235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84827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44183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937475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6275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27692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20078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09313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54038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32651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155851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39861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04131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80081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5806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589054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7433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34978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2520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08660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5269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