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539767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079541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44396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472316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05182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73896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250844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69043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510267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56335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499357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6007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23079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623810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44342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68100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17630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340521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760479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493110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34529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48160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15324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50082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58297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97660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