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040227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0970043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737058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24136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6543654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328474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4931645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0477908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913040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945957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178909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4636320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8802304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93625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74235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067154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6400519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815459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442172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774548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951182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7254907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3798593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583377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445695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823221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