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734517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74991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916352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30564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93665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32005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691480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05194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40702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469261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7313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56340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186321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50457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483920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600626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68576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317255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6886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030721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57603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31273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762908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29465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999494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93764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