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86536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706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03790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401437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38770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51689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73751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77448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69452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36344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492415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095098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67720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55649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428030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19614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675842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72182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04862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4514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82613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946653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94110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75538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13568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56176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