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88351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2531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58956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84050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1848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61499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30048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14528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8716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8781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37050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261986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882290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79998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86800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18044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0349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81931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422238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39867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29231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64054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130930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73920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79261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77089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