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95552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0570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77651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0720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1738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12983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62507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9014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928566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853293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12968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08103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371701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62258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57338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5008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04650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45897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65288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000979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966842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01754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235662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55558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53343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7005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