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4574708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9119953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6749976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6007165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198511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03399550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8921834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648475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42581872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7833060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2862770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221398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8331362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0099781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2722499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674699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35236044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2102912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0291359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1992343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4043578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0420624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3490324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3877753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6724529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1858402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