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0921953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0186338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9077921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8175805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1384469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4331142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8765625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3382755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0747345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0198081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8161290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2587642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3956974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6099407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9115961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1944283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6298960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2924347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1318880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8650309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4144427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8300788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8113230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3413373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7103085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3291447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1155199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0056576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5639053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994005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2172402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2075833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1562513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6598937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9212178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1247400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6586113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8114975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8530686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0902291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7208569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7628237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715463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8604070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0421634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1679380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7202597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6638405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90053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2976397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279174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987048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1558876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7184718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2767176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7684630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5326313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