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4757328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208524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890860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9580454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6129351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2219597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3540416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373919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8117082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1024812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8728502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095723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97232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686577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4957486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6388673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858028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712630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6074811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783115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504389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452823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60414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473595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768449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9294485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