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81038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486412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47266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613460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73375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1869346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212885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6704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951706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122918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5572991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734360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2258993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58193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25230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014253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92568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714493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139978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7435781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711078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922470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40227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4837278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72671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996536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