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306835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16905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078981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387908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007856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99078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996916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452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66775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52432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50099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78877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29600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65807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930337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47548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94987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188817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65377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28489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23801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75240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51340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03311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197146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4601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