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7920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34799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71320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68393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56984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43572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01189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0486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29693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94270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07444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88948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0399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7320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39054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613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12334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70115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87638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7481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70748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79768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01360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7166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45099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36856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31050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8643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3237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54002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52663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37614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64778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45344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77503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6522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70774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61583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2631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2349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4352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71230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34603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08669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