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01480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16625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6320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45788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7175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08427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41783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01184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69144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76851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59002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1110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5612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50164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73517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78326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69881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24083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51527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10102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03281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86553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89819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26977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59161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14219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45745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19194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74979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12409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50647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78452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78383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37611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60982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93635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41703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07102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55014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2253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19529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72765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79915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33730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07891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68478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70704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28805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09716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66896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08726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42100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99455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56673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08448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52929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