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3413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05577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65871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66519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41940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35143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66642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60857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81050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04077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86251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66101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09043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74698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99649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87681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36097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82032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34431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28424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95502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8063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06811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79726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22515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37727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3327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37370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67809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17473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09044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76965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39463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55517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710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3175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4735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56054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37969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99353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57199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22863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84661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93277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5781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82735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49439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85640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99975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26833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43071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44418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774472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48338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89667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42550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