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3586019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3952887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8726284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1648326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8501869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3993722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2252374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2957782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8602017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970640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916583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2654228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532741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