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3176194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55327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50977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745241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498398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611313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07668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6654448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2810384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485685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2016106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520321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07459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544059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7462896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76255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704841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99674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762781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968913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8288498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709110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907325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30691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854392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1273046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