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311601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543174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9373005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993768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354004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811323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39403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31555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5800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52572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257962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0378633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10509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944632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7265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740652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0611643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3314882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6945081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099719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697333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98460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71124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04534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144925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4359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