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5646740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020252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595005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27372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5143021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4740789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468348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8138971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821519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700353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8386887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6306762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3824789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283407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349675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812243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1602982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931013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61508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9939556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6323429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1726049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0643024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186869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6777366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046419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