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586925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408145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045513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220855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21153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5023462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9253467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8798486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118386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73720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63879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518458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1976526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316982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8599686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635596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588079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13373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2724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135075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706038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9729828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805279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49927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13315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6756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