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4075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82510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374494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352275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642231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560728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540757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9742669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178330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828904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350993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004236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219889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4292905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2262478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26874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996650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995498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609494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3793616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77993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9862144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8602819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703619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75466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408543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