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53824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737144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137011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84548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052981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50684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91427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33597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205858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81232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94721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1228635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1587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80804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13109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4790527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370907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99519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64970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83815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52187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543270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16303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214948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412864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442380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