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0715197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198433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695148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383010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102530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1831125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795190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629439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0142591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6292878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558230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340742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8292704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2325578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64237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9587980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788050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3696270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3917312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54068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865136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9716987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323321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627683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440478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100233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