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939591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3220773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76257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2846466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6799121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2178910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852700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546450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8980624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669421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69445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574997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9242392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12166488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8095831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680283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292623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772592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2880753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646804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422226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842421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7960050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9302428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17800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5814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