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8379519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4239162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3447165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7678324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0440998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9501114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7400393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3916258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771771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8687049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5352353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500969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3642993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5258892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8821419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5914452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4327748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7530805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459749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6295382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7752522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3078584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0881775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7274561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6947733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8111168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7193927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7470627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3113835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9266899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8110373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8815339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074970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7751891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6256731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923467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1039915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6297719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968004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885993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943618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3770135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9620861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7669390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7385473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3849024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1681122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039415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0685434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8591777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2717190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886445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292721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3251436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3230856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384645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245490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