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670565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6965335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90671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20709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3302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6726578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84615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846129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01353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759516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551166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365448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6214916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52273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195869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32895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37774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943461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941681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8168944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53055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1313718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524808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715886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5845688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081599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