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2569787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4410875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599028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243173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04538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831102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529937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135315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695434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16473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319381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2518433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9926668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43652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495521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06657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957027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01067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833492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5739015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930323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132179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5888846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1611318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57095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740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