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631449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257514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61824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400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62053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03100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58737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53926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58626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4040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26064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65644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301730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46463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30434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51792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027634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82794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755343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63274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36112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12081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76948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50813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70582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94228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116597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18691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08532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14236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861237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33561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79379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45577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0897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690950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723052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13526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504846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911648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9616091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14124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78407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83162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