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5529610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5821579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3281129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3730498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2521445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1473855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2750624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8007505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7453741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0206088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8153762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3788993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1784702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6649920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8620996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933419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5904164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9875263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0812181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797194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4102523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2507644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0662894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3827880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2831210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9767168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9016064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6014526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3023897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2956710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5339006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3340509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5658427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0933559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8905973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5600047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6893499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4911776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7104589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1258089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9523566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0432141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437370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3816957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9782926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7258077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1713843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2275621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829071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5575003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6249819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55538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3868468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8327255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9653610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2020997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