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7906886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9819768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7251342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4206637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3173034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5419675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4338118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2133391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3264539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7342547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6778607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678924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2994916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550730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6122904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169517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7484928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709554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5409728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7811313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9739765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2937916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8334440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385702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3182213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5430538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6977412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0408329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8386572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119205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4182753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0787160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8236252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4741746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8917255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7513042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47452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6561796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5106850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348680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7401683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5393981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2609338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0411561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5227195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7066610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2695144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6341090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9845894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3199735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6365014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6456958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8883377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4868142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4654595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4896008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