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753586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406970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95736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2355020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088912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93428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6116924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6600760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864783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527611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57500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990698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748848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