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9086972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162297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240016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0394194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990141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045986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547433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761637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760944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249705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894439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520858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642315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6137942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5217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51515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684813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535607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033270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472424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2850312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3342408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35541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72549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770117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654192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