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112312336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496417141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288352959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696873665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219761254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700663105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63910235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93855339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381896016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456149256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798353283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542091910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513968744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563458534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202219439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760672146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77343354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968462572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062553075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528218667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2083614646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16819961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78804317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78364337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60741832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70075736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