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8165669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3437782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4242688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6239605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4609145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9627903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0706183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8986139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2925727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3575182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5708772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4345837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0458274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198126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8111290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7075109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9185015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7094291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1883718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3810832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1102268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662040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0799640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605429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6330998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497756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