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06708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51547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11588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619936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129427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4263866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217689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811271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752024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513620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922284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552897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456357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3589253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586725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4130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94716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54130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025781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70918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275402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852844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236116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30572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984158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83248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