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82004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09755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0105482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061122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653672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232068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343193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904981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850331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8282797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5105165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652520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958815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30387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10718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364319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850883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20217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603432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697268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049360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05641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8836283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337660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3145905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2592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