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99280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639679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622323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836726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123721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299084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92864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8136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7790408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33290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49382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244056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824004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278310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94960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070945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979138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054211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324911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78891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57317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621154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324560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807476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121342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44054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