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1903783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4606964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4057377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469342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73410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52159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40859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6090283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7995903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6291482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9164078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034299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9565030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7295538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5757914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803136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9226854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1087073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2091260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9617426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508495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0078360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165373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3486564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716465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103403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