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02666124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041512029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90484340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139977883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519302105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256044866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375041753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820672131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882645624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91630012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5259231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74227733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861269619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243184023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43747924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85384103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74237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47169347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304406715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50986004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22232918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211504295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638063433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633227379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277848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57696462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