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4725890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68293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00337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2779697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694809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7732241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845981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936949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13126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379928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78235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352081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0132295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300441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554243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214871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21144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07291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42882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6451715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440507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7287324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6897838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902060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1094929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7646310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127787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617130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598276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719387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83072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45937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290298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99620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9287792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467910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550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2065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61073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634046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51389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6329402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4490006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282949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642120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859524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2433857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43402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879238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85721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228554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3883816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077928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723138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0551565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196666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5034691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